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przetargu</w:t>
      </w:r>
      <w:r>
        <w:rPr>
          <w:rFonts w:cs="Arial" w:ascii="Arial" w:hAnsi="Arial"/>
          <w:b/>
          <w:bCs/>
          <w:sz w:val="18"/>
          <w:szCs w:val="18"/>
        </w:rPr>
        <w:t xml:space="preserve"> – Materace przeciwodleżynowye – szt. 2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 lub now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wraz z pompą i układem sterowania, pochodzący z produkcji seryjnej. Komplet urządzeń oznaczony w sposób umożliwiający jednoznaczną identyfikację wyrob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przeznaczony do profilaktyki i wspomagania leczenia odleżyn wszystkich stopn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System pracy zmiennociśnieniowy (terapeutyczny) co druga komora, z możliwością przełączenia na tryb stałociśnieniowy (terapeutyczny) lub tryb maksymalnego wypełnienia (pielęgnacyjny) z automatycznym powrotem do pierwotnych ustawień po ≤ 30 min 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Materac o wymiarach (dł. x szer. x wys.) 200cm x 85cm x 18 cm (± 2,0 cm)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aterac do bezpośredniego układania na leżu łóżka szpitalnego, nie wymaga materaca spodniego gąbk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wyposażony w automatyczną funkcję przechyłów bocznych i rotacji pacjenta realizowanych z poziomu panelu sterowania pompy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Czas rotacji regulowany w zakresie od 5 do 240 minut modułem nie większym niż 5 minu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Rotacja realizowana w trybie zmiennociśnienieniowym, stałociśnieniowym i pielęgnacyjn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zbudowany z ponad 20 komór poprzecznych, na których leży pacjent i 2 komór wchodzących w skład systemu rotacji/przechyłów pacjenta. </w:t>
              <w:br/>
              <w:t>Wszystkie komory materaca wykonane  z  elastycznego, nie usztywnionego poliuretanu zapewniającego wieloletnie użytkowan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zbudowany z trzech warstw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górnej, pneumatycznej zmiennociśnieniowej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środkowej wykonanej z pianki P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spodniej warstwy pneumatycznej, rotacyj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Komory materaca napełniają się powietrzem i opróżniają na przemian w cyklu o regulowanym stałym czasie 12 minut . Ustawiany czas cyklu pracy na panelu pompy 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z systemem owiewu powietrzem ciała (mikrootwory) pacjenta zapewniającym odpowiedni mikroklimat i zwiększającym komfort leżenia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z funkcją transportow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materaca wyposażona w niezbędne regulatory  i wskaźniki ustawień pracy pompy w języku polsk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z blokadą panelu ster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z funkcją pamięci ustawi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Zakres ciśnienia pracy pompy: 15-60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Pompa w wyświetlaczem LCD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Na wyświetlaczu LCD wyświetlane kody usterek: m.in. alarm awarii zasilania, alarm niskiego 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Alarmy dźwiękowe i wizualne: alarm braku właściwego ciśnienia, alarm braku zasilania, alarm awarii elektrozaworów, alarm awarii systemu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ożliwość wyciszenia alarmu dźwięk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Klasa szczelności  przed zalaniem i kurzem IP21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Zasilanie z sieci elektrycznej 230V/50H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pokryty półprzepuszczalnym pokrowcem - przepuszczającym parę wodną, a zatrzymującym ciecze, wykonanym z tkaniny rozciągliwej dwukierunkowo, niepalnym, antygrzybicznym i antybakteryjnym, z możliwością mycia, prania i dezynfekcji w temp. do 95°C. Pokrowiec mocowany do materaca na suwak w celu łatwego zakładania i zdejmow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ożliwość szybkiego spuszczenia powietrza z materaca – zawór CP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z dwoma filtrami zewnętrznymi kapsułowym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 waga pacjenta: min.  22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4:00Z</dcterms:modified>
  <cp:revision>13</cp:revision>
  <dc:subject/>
  <dc:title>    ZESTAWIENIE  PARAMETRÓW  TECHNICZNYCH                      </dc:title>
</cp:coreProperties>
</file>